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 __________________________________                                 </w:t>
      </w:r>
      <w:r>
        <w:rPr>
          <w:b/>
        </w:rPr>
        <w:t>CIRCLES VOCABULARY</w:t>
      </w:r>
    </w:p>
    <w:p>
      <w:pPr>
        <w:pStyle w:val="Normal"/>
        <w:ind w:left="-540" w:hanging="180"/>
        <w:rPr/>
      </w:pPr>
      <w:r>
        <w:rPr/>
      </w:r>
    </w:p>
    <w:p>
      <w:pPr>
        <w:pStyle w:val="Normal"/>
        <w:ind w:left="-540" w:firstLine="540"/>
        <w:rPr/>
      </w:pPr>
      <w:r>
        <w:rPr>
          <w:b/>
        </w:rPr>
        <w:t xml:space="preserve">Define and illustrate these words using your glossary.  </w:t>
      </w:r>
      <w:r>
        <w:rPr/>
        <w:t>(Some aren’t there, we’ll do these in class.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9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</wp:posOffset>
                </wp:positionV>
                <wp:extent cx="0" cy="8572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6pt" to="207pt,67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Circle  A                                                  6.  Sphe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38100</wp:posOffset>
                </wp:positionV>
                <wp:extent cx="91440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3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38100</wp:posOffset>
                </wp:positionV>
                <wp:extent cx="9144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3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30480</wp:posOffset>
                </wp:positionV>
                <wp:extent cx="914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2.4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6286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15pt" to="494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906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0.6pt" to="95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Radius  BC                                                   7.  Congruent Circles J and K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685800" cy="685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4.8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9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</wp:posOffset>
                </wp:positionV>
                <wp:extent cx="6858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3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6286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494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42975</wp:posOffset>
                </wp:positionH>
                <wp:positionV relativeFrom="paragraph">
                  <wp:posOffset>-1270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-0.1pt" to="92.2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hord  DE                                                   8.  Concentric Circle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76835</wp:posOffset>
                </wp:positionV>
                <wp:extent cx="914400" cy="914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6.0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76835</wp:posOffset>
                </wp:positionV>
                <wp:extent cx="914400" cy="9144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6.0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07315</wp:posOffset>
                </wp:positionV>
                <wp:extent cx="6286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45pt" to="485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2975</wp:posOffset>
                </wp:positionH>
                <wp:positionV relativeFrom="paragraph">
                  <wp:posOffset>-127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-0.1pt" to="92.2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Secant  FG                                                   9.  Inscribed Circle/Circumscribed Polyg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38735</wp:posOffset>
                </wp:positionV>
                <wp:extent cx="914400" cy="914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3.0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38735</wp:posOffset>
                </wp:positionV>
                <wp:extent cx="914400" cy="914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3.0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9215</wp:posOffset>
                </wp:positionV>
                <wp:extent cx="6286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45pt" to="485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14425</wp:posOffset>
                </wp:positionH>
                <wp:positionV relativeFrom="paragraph">
                  <wp:posOffset>-1270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-0.1pt" to="105.7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Diameter  HI                                             10.  Circumscribed Circle/Inscribed Polyg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0.0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0.0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6286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48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0" cy="85725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34pt,6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angent LM                                               15.  Minor Arc  DE</w:t>
      </w:r>
    </w:p>
    <w:p>
      <w:pPr>
        <w:pStyle w:val="Normal"/>
        <w:ind w:left="78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106680</wp:posOffset>
                </wp:positionV>
                <wp:extent cx="914400" cy="9144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8.4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with Point of Tangency N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160020</wp:posOffset>
                </wp:positionV>
                <wp:extent cx="685800" cy="6858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2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Measure equals 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____________    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The measure of a minor arc is defined to b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7620</wp:posOffset>
                </wp:positionV>
                <wp:extent cx="62865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6pt" to="485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mmon Tangent  PQ                              16.  Major Arc  FGH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9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57200" cy="4572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Measure equals 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 xml:space="preserve">____________    __________.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</wp:posOffset>
                </wp:positionV>
                <wp:extent cx="685800" cy="6858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3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i/>
        </w:rPr>
        <w:t>The measure of a major arc equals 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________________________________________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6286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94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angent Circles R and S                            17.  Semicircle  IJ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457200" cy="4572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9.6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8255</wp:posOffset>
                </wp:positionV>
                <wp:extent cx="914400" cy="9144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0.6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Measure equals 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53975</wp:posOffset>
                </wp:positionV>
                <wp:extent cx="685800" cy="6858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4.2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300</wp:posOffset>
                </wp:positionH>
                <wp:positionV relativeFrom="paragraph">
                  <wp:posOffset>145415</wp:posOffset>
                </wp:positionV>
                <wp:extent cx="62865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5pt" to="485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entral Angle  &lt;ABC                                    18.  Inscribed Angle &lt;LM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8600</wp:posOffset>
                </wp:positionH>
                <wp:positionV relativeFrom="paragraph">
                  <wp:posOffset>137795</wp:posOffset>
                </wp:positionV>
                <wp:extent cx="914400" cy="9144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0.8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137795</wp:posOffset>
                </wp:positionV>
                <wp:extent cx="914400" cy="9144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0.8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8600</wp:posOffset>
                </wp:positionH>
                <wp:positionV relativeFrom="paragraph">
                  <wp:posOffset>450215</wp:posOffset>
                </wp:positionV>
                <wp:extent cx="62865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5.45pt" to="476.95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260" w:right="108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4:12:00Z</dcterms:created>
  <dc:creator>Juliann P. Everman</dc:creator>
  <dc:description/>
  <dc:language>en-US</dc:language>
  <cp:lastModifiedBy>setupuser</cp:lastModifiedBy>
  <cp:lastPrinted>2006-03-30T14:50:00Z</cp:lastPrinted>
  <dcterms:modified xsi:type="dcterms:W3CDTF">2013-05-08T14:12:00Z</dcterms:modified>
  <cp:revision>2</cp:revision>
  <dc:subject/>
  <dc:title>Name __________________________________</dc:title>
</cp:coreProperties>
</file>